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IPS COORDINATORS’ MEETING</w:t>
      </w:r>
    </w:p>
    <w:p>
      <w:pPr>
        <w:pStyle w:val="Subtitle"/>
        <w:jc w:val="left"/>
        <w:rPr/>
      </w:pPr>
      <w:r>
        <w:rPr/>
        <w:t xml:space="preserve">                    </w:t>
      </w:r>
      <w:r>
        <w:rPr/>
        <w:t>Monday October 17, 201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ducation Services Center – Board Roo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:30 – 11:00 a.m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G E N D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very problem or difficulty you face contains the seed of an</w:t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al or greater advantage or benefit."</w:t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Napoleon Hill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:30</w:t>
        <w:tab/>
        <w:tab/>
        <w:t>Announcements and Upda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Senior Citizen Tax Rebate Program Roster by School</w:t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9:45</w:t>
        <w:tab/>
        <w:tab/>
        <w:t xml:space="preserve">Ken Moritz, Director of Human Resource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0:00 </w:t>
        <w:tab/>
        <w:tab/>
        <w:t>Reacting to Different Personalit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0:15</w:t>
        <w:tab/>
        <w:tab/>
        <w:t>Sharing Session By Leve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What do you do in difficult situations-share your expertise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0:45</w:t>
        <w:tab/>
        <w:tab/>
        <w:t>Kristen Smith, PPC Presid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20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11:00               Adjourn</w:t>
      </w:r>
    </w:p>
    <w:p>
      <w:pPr>
        <w:pStyle w:val="Normal"/>
        <w:tabs>
          <w:tab w:val="clear" w:pos="720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REMINDERS: 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Bring a copy of your Schools’ Handbook/Recruitment Packet to share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eptember Volunteer Hours are du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November 14, 2011 Next VIPS Meet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:</w:t>
        <w:tab/>
        <w:t>Principals Diane Leiker</w:t>
        <w:tab/>
        <w:tab/>
        <w:tab/>
        <w:t>Ken Moritz</w:t>
      </w:r>
    </w:p>
    <w:p>
      <w:pPr>
        <w:pStyle w:val="Normal"/>
        <w:rPr/>
      </w:pPr>
      <w:r>
        <w:rPr>
          <w:sz w:val="24"/>
        </w:rPr>
        <w:tab/>
        <w:t>PPC President and Vice President                  PTO President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5pt;height:54.8pt" filled="f" o:ole="">
          <v:imagedata r:id="rId2" o:title=""/>
        </v:shape>
        <o:OLEObject Type="Embed" ProgID="" ShapeID="ole_rId1" DrawAspect="Content" ObjectID="_518051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firstLine="72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3600" w:hanging="0"/>
    </w:pPr>
    <w:rPr>
      <w:sz w:val="24"/>
    </w:rPr>
  </w:style>
  <w:style w:type="paragraph" w:styleId="BodyTextIndent2">
    <w:name w:val="Body Text Indent 2"/>
    <w:basedOn w:val="Normal"/>
    <w:qFormat/>
    <w:pPr>
      <w:ind w:left="288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3:44:00Z</dcterms:created>
  <dc:creator>Lou Ikard</dc:creator>
  <dc:description/>
  <cp:keywords/>
  <dc:language>en-US</dc:language>
  <cp:lastModifiedBy>Littleton Public Schools</cp:lastModifiedBy>
  <cp:lastPrinted>2010-10-08T10:57:00Z</cp:lastPrinted>
  <dcterms:modified xsi:type="dcterms:W3CDTF">2011-10-07T13:32:00Z</dcterms:modified>
  <cp:revision>7</cp:revision>
  <dc:subject/>
  <dc:title>VIPS COORDINATORS’ MEETING</dc:title>
</cp:coreProperties>
</file>